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6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.03.2021 г. №  202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-о/в № 27 станицы Казанская 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размещена (или не структурирована) информация, размещенная на официальном сайте организации в сети «Интернет», согласно постановления Правительства РФ от 10 июля 2013 г. №582, и требованиям к структуре официального сайта образовательной организации в информационно-телекоммуникационной сети «Интернет»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люкова Елена Викторовна –заведующий МБДОУ                    д/с-о/в №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наличие и функционирования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люкова Елена Викторовна –заведующий МБДОУ                         д/с-о/в №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входные  группы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адаптированными лифтами, поручнями, расширенными дверными проёмам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входные  группы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люкова Елена Викторовна –заведующий МБДОУ                     д/с-о/в №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                                                          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люкова Елена Викторовна –заведующий МБДОУ                    д/с-о/в № 2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о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люкова Елена Викторовна –заведующий МБДОУ                    д/с-о/в № 2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ить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Кулюкова Елена Викторовна –заведующий МБДОУ                    д/с-о/в № 2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Кулюкова Елена Викторовна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18 3988660</w:t>
      </w:r>
    </w:p>
    <w:sectPr>
      <w:type w:val="nextPage"/>
      <w:pgSz w:orient="landscape" w:w="16838" w:h="11906"/>
      <w:pgMar w:left="1191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11:56:59Z</dcterms:modified>
  <cp:revision>3</cp:revision>
  <dc:subject/>
  <dc:title/>
</cp:coreProperties>
</file>